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erals and So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3</w:t>
        <w:tab/>
        <w:t>Minerals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urpose: The students will be exposed to various minerals found in VA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Unitedstreaming: The Biggest Treasure Chest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est: VA’s Minerals and Energy Resourc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ology: the study of rocks and mineral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erals of VA PP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mestone is a sedimentary rock formed when minerals dissolve in water are deposited for a long period of time. Stalactites and stalagmites. Can be found in caverns such as Luray Caverns in VA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al is a black rock mined and burned for electricity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te is a volcanic igneous rock that is cooled very slowly. It comes in many colors. Who has granite countertops at home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 is any material from earth that is loose grains of minerals and rock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Minerals Q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2</w:t>
        <w:tab/>
        <w:tab/>
        <w:t>Digging for Co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rn Mining Video 2 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 out circles for light on head. Turn off lights. Ask students to describe what the conditions are in the mi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g for coal using chocolate chip cookies and toothpick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al video (reviews natural resource-nonrenewabl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INB: Describe as if you were a miner what you did tod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sson 4</w:t>
        <w:tab/>
        <w:t>Soil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urpose: The students will have the opportunity to compare/contrast the various soils from the 5 regions of V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the soils from the 5 regions of V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ace the soil on the large map of VA along w/ items. Students take off shoes and walk across VA. Say region names while going through that region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soil in various places around the room. Teams to move together and write characteristics of the soil onto chart provided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. Correct chart if needed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Tidewater- sandy, flat, gravel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Piedmont- dark rich soil, small rolling hills, slate, marble, quartz, granite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Blue Ridge, Valley and Ridge- rocky, quartz ,iron, copper, manganese, shale, sandstone, limest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sz w:val="20"/>
          <w:szCs w:val="20"/>
        </w:rPr>
        <w:t>Appalachian Plateau- coal, plateau, natural 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41:00Z</dcterms:created>
  <dc:creator>Binnie Grant</dc:creator>
  <dc:description/>
  <cp:keywords/>
  <dc:language>en-US</dc:language>
  <cp:lastModifiedBy>Binnie Grant</cp:lastModifiedBy>
  <cp:lastPrinted>2010-09-16T18:11:00Z</cp:lastPrinted>
  <dcterms:modified xsi:type="dcterms:W3CDTF">2010-09-23T11:55:00Z</dcterms:modified>
  <cp:revision>8</cp:revision>
  <dc:subject/>
  <dc:title>Minerals and Soil</dc:title>
</cp:coreProperties>
</file>